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тупил в силу Федеральный закон от 11 декабря 2018 года № 464-ФЗ «О внесении изменений в отдельные законодательные акты Российской Федерации» (проект данного Закона был разработан и внесен в Государственную Думу Федерального Собрания Российской Федерации Законодательным Собранием Ульяновской области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В соответствии с указанным Законом участковая комиссия обеспечивает возможность участия в голосовании вне помещения для голосования избирателям и участникам референдума, которые включены в список избирателей, участников референдума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 (для лиц, находящихся в местах содержания под стражей подозреваемых и обвиняемых, а также для лиц, в отношении которых судом избрана мера пресечения в виде домашнего ареста).</w:t>
      </w:r>
    </w:p>
    <w:p>
      <w:pPr>
        <w:pStyle w:val="Normal"/>
        <w:spacing w:lineRule="exact" w:line="400" w:before="240" w:after="0"/>
        <w:ind w:firstLine="709"/>
        <w:jc w:val="both"/>
        <w:rPr/>
      </w:pPr>
      <w:r>
        <w:rPr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1) 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6) от 21 декабря 2012 года № 199-ЗО «О порядке отзыва Губернатора Ульяновской области»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7) от 4 июня 2013 года № 80-ЗО «О местном референдуме в Ульяновской области».</w:t>
      </w:r>
    </w:p>
    <w:p>
      <w:pPr>
        <w:pStyle w:val="Normal"/>
        <w:spacing w:lineRule="exact" w:line="40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8:00Z</dcterms:created>
  <dc:creator/>
  <dc:description/>
  <cp:keywords/>
  <dc:language>en-US</dc:language>
  <cp:lastModifiedBy>user</cp:lastModifiedBy>
  <cp:lastPrinted>2019-01-10T10:49:00Z</cp:lastPrinted>
  <dcterms:modified xsi:type="dcterms:W3CDTF">2019-01-18T07:50:00Z</dcterms:modified>
  <cp:revision>7</cp:revision>
  <dc:subject/>
  <dc:title/>
</cp:coreProperties>
</file>